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нів Василь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айтан Віталій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нярський Мар'я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аш Роман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. Бережне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зак Віталій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бінський Роман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аноцький Володимир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твійчук Володимир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айбєдін Юр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врон Андрій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. Сілець, пр.Груби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уменюк Олег Ром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трій Віталій Вале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Єлізаров Володимир Геннад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Єлізаров Русла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коврін Ігор Ів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. Сілець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родюк Євген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ивко Василь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едза Ганна Юрії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лигін Дмитро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ондарук Борис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тарніков Даниїл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. Волсвин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ньків Віталій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іршт Ігор Осип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34:00Z</dcterms:created>
  <dc:creator>Senjuk</dc:creator>
  <dc:description/>
  <cp:keywords/>
  <dc:language>en-US</dc:language>
  <cp:lastModifiedBy>Martens</cp:lastModifiedBy>
  <cp:lastPrinted>2025-03-03T09:15:00Z</cp:lastPrinted>
  <dcterms:modified xsi:type="dcterms:W3CDTF">2025-03-04T08:05:00Z</dcterms:modified>
  <cp:revision>12</cp:revision>
  <dc:subject/>
  <dc:title>Додаток</dc:title>
</cp:coreProperties>
</file>